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host of serious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t requests the TFTP "blksize" option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ly confused if this option is actually accepted by the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other.  Both the tftp-hpa and atftp TFTP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 therefore can be configured to disable the blk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-r blksize" for tftp-hpa, "--no-blksize" for a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lso break if PMTU discovery is enabled on the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is has to be disabled in the kernel on the TFTP serv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you can disable PMTU discovery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1 &gt; /proc/sys/net/ipv4/ip_no_pmtu_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y cause bad performance for other services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most likely should not include the /tftpboo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